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: __________________________ Date: ________ Class: 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ennsylvania Facts </w:t>
      </w:r>
      <w:r>
        <w:rPr>
          <w:rFonts w:cs="Comic Sans MS" w:ascii="Comic Sans MS" w:hAnsi="Comic Sans MS"/>
          <w:i/>
          <w:sz w:val="28"/>
          <w:szCs w:val="28"/>
        </w:rPr>
        <w:t>(Use a search engine to look these up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52" w:right="1152" w:gutter="0" w:header="720" w:top="230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sectPr>
          <w:type w:val="continuous"/>
          <w:pgSz w:w="12240" w:h="15840"/>
          <w:pgMar w:left="1152" w:right="1152" w:gutter="0" w:header="720" w:top="2304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acts and Symbol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Area</w:t>
      </w:r>
      <w:r>
        <w:rPr>
          <w:rFonts w:cs="Comic Sans MS" w:ascii="Comic Sans MS" w:hAnsi="Comic Sans MS"/>
          <w:sz w:val="28"/>
          <w:szCs w:val="28"/>
        </w:rPr>
        <w:t xml:space="preserve">: ____________square miles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Population</w:t>
      </w:r>
      <w:r>
        <w:rPr>
          <w:rFonts w:cs="Comic Sans MS" w:ascii="Comic Sans MS" w:hAnsi="Comic Sans MS"/>
          <w:sz w:val="28"/>
          <w:szCs w:val="28"/>
        </w:rPr>
        <w:t>: (2014) 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Capital</w:t>
      </w:r>
      <w:r>
        <w:rPr>
          <w:rFonts w:cs="Comic Sans MS" w:ascii="Comic Sans MS" w:hAnsi="Comic Sans MS"/>
          <w:sz w:val="28"/>
          <w:szCs w:val="28"/>
        </w:rPr>
        <w:t>: 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Largest city</w:t>
      </w:r>
      <w:r>
        <w:rPr>
          <w:rFonts w:cs="Comic Sans MS" w:ascii="Comic Sans MS" w:hAnsi="Comic Sans MS"/>
          <w:sz w:val="28"/>
          <w:szCs w:val="28"/>
        </w:rPr>
        <w:t>: 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Date of Statehood</w:t>
      </w:r>
      <w:r>
        <w:rPr>
          <w:rFonts w:cs="Comic Sans MS" w:ascii="Comic Sans MS" w:hAnsi="Comic Sans MS"/>
          <w:sz w:val="28"/>
          <w:szCs w:val="28"/>
        </w:rPr>
        <w:t>: ___________ (second state to ratify the Constitution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Highest point</w:t>
      </w:r>
      <w:r>
        <w:rPr>
          <w:rFonts w:cs="Comic Sans MS" w:ascii="Comic Sans MS" w:hAnsi="Comic Sans MS"/>
          <w:sz w:val="28"/>
          <w:szCs w:val="28"/>
        </w:rPr>
        <w:t>: ____ __________  in ________________ County at 3,213 feet above sea level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Lowest point</w:t>
      </w:r>
      <w:r>
        <w:rPr>
          <w:rFonts w:cs="Comic Sans MS" w:ascii="Comic Sans MS" w:hAnsi="Comic Sans MS"/>
          <w:sz w:val="28"/>
          <w:szCs w:val="28"/>
        </w:rPr>
        <w:t>: _____ ________ at the Delaware River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Nickname</w:t>
      </w:r>
      <w:r>
        <w:rPr>
          <w:rFonts w:cs="Comic Sans MS" w:ascii="Comic Sans MS" w:hAnsi="Comic Sans MS"/>
          <w:sz w:val="28"/>
          <w:szCs w:val="28"/>
        </w:rPr>
        <w:t>: the __________ State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Motto</w:t>
      </w:r>
      <w:r>
        <w:rPr>
          <w:rFonts w:cs="Comic Sans MS" w:ascii="Comic Sans MS" w:hAnsi="Comic Sans MS"/>
          <w:sz w:val="28"/>
          <w:szCs w:val="28"/>
        </w:rPr>
        <w:t>: ____________________, ___________________, ______ 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State bird</w:t>
      </w:r>
      <w:r>
        <w:rPr>
          <w:rFonts w:cs="Comic Sans MS" w:ascii="Comic Sans MS" w:hAnsi="Comic Sans MS"/>
          <w:sz w:val="28"/>
          <w:szCs w:val="28"/>
        </w:rPr>
        <w:t>: ____________ ____________ (Bonasa umbellus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State flower</w:t>
      </w:r>
      <w:r>
        <w:rPr>
          <w:rFonts w:cs="Comic Sans MS" w:ascii="Comic Sans MS" w:hAnsi="Comic Sans MS"/>
          <w:sz w:val="28"/>
          <w:szCs w:val="28"/>
        </w:rPr>
        <w:t>: ____________ ____________ (kalmia latifolia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State tree</w:t>
      </w:r>
      <w:r>
        <w:rPr>
          <w:rFonts w:cs="Comic Sans MS" w:ascii="Comic Sans MS" w:hAnsi="Comic Sans MS"/>
          <w:sz w:val="28"/>
          <w:szCs w:val="28"/>
        </w:rPr>
        <w:t>: ____________ ____________ (tsuga canadensis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State Dog</w:t>
      </w:r>
      <w:r>
        <w:rPr>
          <w:rFonts w:cs="Comic Sans MS" w:ascii="Comic Sans MS" w:hAnsi="Comic Sans MS"/>
          <w:sz w:val="28"/>
          <w:szCs w:val="28"/>
        </w:rPr>
        <w:t>: ____________ ____________ (a.k.a. Boarhound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State Fish</w:t>
      </w:r>
      <w:r>
        <w:rPr>
          <w:rFonts w:cs="Comic Sans MS" w:ascii="Comic Sans MS" w:hAnsi="Comic Sans MS"/>
          <w:sz w:val="28"/>
          <w:szCs w:val="28"/>
        </w:rPr>
        <w:t>: ____________ ____________ (salvelinus fontinalis)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State Animal</w:t>
      </w:r>
      <w:r>
        <w:rPr>
          <w:rFonts w:cs="Comic Sans MS" w:ascii="Comic Sans MS" w:hAnsi="Comic Sans MS"/>
          <w:sz w:val="28"/>
          <w:szCs w:val="28"/>
        </w:rPr>
        <w:t>: ____________ ____________ ____________ (Odocoileus virginianus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u w:val="single"/>
        </w:rPr>
        <w:t>State Insect:</w:t>
      </w:r>
      <w:r>
        <w:rPr>
          <w:rFonts w:cs="Comic Sans MS" w:ascii="Comic Sans MS" w:hAnsi="Comic Sans MS"/>
          <w:sz w:val="28"/>
          <w:szCs w:val="28"/>
        </w:rPr>
        <w:t xml:space="preserve"> ____________ (Lampyridae – also called the Lightning Bug)</w:t>
      </w:r>
    </w:p>
    <w:p>
      <w:pPr>
        <w:sectPr>
          <w:type w:val="continuous"/>
          <w:pgSz w:w="12240" w:h="15840"/>
          <w:pgMar w:left="1152" w:right="1152" w:gutter="0" w:header="720" w:top="2304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hyperlink r:id="rId4" w:tgtFrame="_blank">
        <w:r>
          <w:rPr>
            <w:rStyle w:val="InternetLink"/>
            <w:rFonts w:cs="Comic Sans MS" w:ascii="Comic Sans MS" w:hAnsi="Comic Sans MS"/>
            <w:sz w:val="28"/>
            <w:szCs w:val="28"/>
            <w:shd w:fill="FFFFFF" w:val="clear"/>
          </w:rPr>
          <w:t>http://www.infoplease.com/encyclopedia/us/pennsylvania-history.html</w:t>
        </w:r>
      </w:hyperlink>
    </w:p>
    <w:p>
      <w:pPr>
        <w:sectPr>
          <w:type w:val="continuous"/>
          <w:pgSz w:w="12240" w:h="15840"/>
          <w:pgMar w:left="1152" w:right="1152" w:gutter="0" w:header="720" w:top="2304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xploration and Early Settlemen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early 1600s the _________, _________, and _________ disputed the right to the region of Pennsylvania. ______________ were confined to the _________ River vicinity, where fur trading with the Native Americans was carried o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original _____________ settlement was established on _____________ Island (1643) in the _____________ River by Johan Printz, governor of New ___________, and was followed in the succeeding years by the neighboring colony of _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Swedish _____________ was short-lived as the Dutch, operating from their _____________ in New _____________, succeeded in gaining control of the Middle Atlantic region in 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 turn the Dutch were overpowered by the _____________ forces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of Col. Richard Nicolls, acting for the Duke of _________ (later King James II), and in 1664 the __________ took over the _____________ area. The Duke of York remained in control until ______, when, in payment of a royal debt, ___________ ________ was granted _____________ rights to almost the whole of what is now Pennsylvania, and, in addition, leased the three Lower Counties (now called _____________)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enn's Colony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devout ____________ who had suffered for his beliefs, Penn viewed his colony as a Holy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, designed to grant ___________ to the persecuted under conditions of _____________ and freedom.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681 he sent William _____________ as his deputy to establish a government at _____________ and sent instructed _____________ to plot the City of Brotherly Love (________________), which was laid out a few miles north of the _____________ of the Delaware and the ___________________ river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Penn carefully constructed a ________________, known as the Frame of Government, that gave Pennsylvania the most _____________ government in the coloni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Religious _____________ was _____________ to all who believed in God, a _____________ penal code was adopted, and the emancipation of ___________ was encouraged. However, under the _________________ system that it established, the popular assembly was left in an _____________ position in relation to the executive branch controlled by the __________________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682 Penn arrived at Uppland (renamed Chester). Shortly thereafter he met with the chiefs of the _____________ (Lenni Lenape) native tribes and a famous _____________ was signed that promoted long-lasting _____________ between the Native Americans and the 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settler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After Penn's death in 1718 _____________ rights were held by his 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By this time, Pennsylvania had developed into a _____________ and growing _____________, enriched by the continuous _____________ of numerous different peoples. The _____________, English, and _____________ were concentrated in _____________ and the eastern _____________, where they acquired great _____________ and _____________ power through foreign trade and where they achieved a political _____________, which they held until the time of the American 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Philadelphia had by then become the _____________ city in the nation, a leader in the _____________ and the ______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_____________ (Pennsylvania Dutch)—largely of the _____________ religious sects of _____________ (including Amish), _____________, _____________, and Reformed —settled in the _____________ areas of _____________ Pennsylvania, where they retained their _____________ and to a considerable extent their ______________________, ______________________, ______________________, and belief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stern Settlement and Native American Resistanc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After 1718 the __________ - _____________ began colonizing in the _____________ Valley and gradually pushed the _____________ toward Western Pennsylvania. Their rugged _____________ and the _____________ of their frontier _____________ made them rebellious against the _____________ order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roughout the province, _______________ was the chief occupation, although _____________ was spurred by abundant water power and _____________ natural resourc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west, _____________ was hindered by a growing _____________ among the Native Americans. Penn's _________ lacked both the good sense and the __________ values that prompted Penn's fair and _____________ treatment. Resentful of ________________ on their lands and of the land _____________ made by the Albany Congress (1754), the Native Americans allied themselves with the ___________, who were then fortifying _____________ in the Ohio valley (see French and Indian Wars)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frontier ________________ were severely _____________ until, after several _____________, the French abandoned (1758) Fort ________________ to British and American forces under Gen. John Forb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power of the Native Americans was not _____________ broken until the ____________________ of the uprising of 1763 (see Pontiac's _____________). The inept defenses provided by the _____________-controlled assembly during the crisis aroused bitter _________________ and intensified efforts to _____________ proprietary rul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struggle between ____________________ and anti-proprietary parties was soon overshadowed, however, by the _____________ to British imperial policies that culminated in the American __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American Revolution and a New Natio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mportant Pennsylvanians of both _____________ political parties emerged as _____________ of the _____________ movement—Benjamin Franklin, Benjamin Rush, Joseph Reed, Thomas Mifflin, John Dickinson, Robert Morris, and Haym Salomo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776 a provincial _____________ dominated by radical _____________ created the _____________________ of Pennsylvania under one of the most _____________ of the new state constitution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state was _____________ by British troops, and notable ______________ were fought in 1777 on the _____________ (see Battle of Brandywine) and at _____________. Philadelphia was _____________ by the British, while Valley Forge _____________ the heroic endurance of Washington's troops in the __________ of 1777–78, making the site a shrine of 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_____________ period, Pennsylvania's role as the geographical _____________ of the new nation was _____________ by its resolution of _____________ disputes that had persisted throughout the _____________ period: agreement was reached with _____________ in 1784 by acceptance of the __________ - ___________ line; with _____________ and New York in 1786; with the United States and the _____________ Confederacy in 1789; and with _____________ in 1799 after bitter dissension in the _____________ Valley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Philadelphia, host to the First and Second _____________ Congresses (1774, 1775–81) and scene of the signing of the Declaration of ______________, was for many years the nation's leading city. It was the site of the _________________ Convention of 1787, served as the _____________ of the new federal _____________ from 1790 to 1800, and became a financial center through the _____________ of the First Bank of the United States (1791) and the U.S. _________ (1792)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790 it was also the site of a _____________ that replaced the radical state _____________ of 1776 with a more _____________________ one patterned after the _____________ Constitution, while retaining such liberal _____________ as the act (1780) providing for the gradual _____________ of slavery. Philadelphia was not, however, _____________ of the state as a whol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rom the Whiskey Rebellion to the Civil War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Opposition to federal __________________ in rural Pennsylvania led to _____________ in the _____________ Rebellion of 1794 and the Fries Rebellion of 1798 (see Fries, John), while anti-_____________ sentiment forced _____________ of the state capital to Lancaster in 1799, then to _____________ in 1812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Western _____________ in state affairs increased as the rapid _____________ of settlers into the Ohio country created new markets, _____________ the growth of new industries, and assured the _____________ of Pittsburgh and Erie as _____________ center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_____________ and social development of Western Pennsylvania also _____________ programs of internal _____________. The _____________ era, initiated by the incorporation of the Lancaster _____________ in 1792, was followed by an extensive canal-building program in the 1820s and 30s and, after the _____________ of steam power, by an era of extensive _____________ construction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Adequate provisions for free public _____________, championed by Gov. George Wolf and Thaddeus _____________, emerged in the Free School Act of 1834, which was _____________ in 1849 by legislation making attendance by those of school age _____________. Much of the early education was ________________, and many schools remained church-affiliated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political life the _________________ party was generally dominant, and in 1857 Pennsylvania gave the nation a Democratic _____________ in James Buchanan. However, a split within the party over its _____________ to slavery and the desire for a high _____________ tariff to protect the state's growing _____________ led to a Republican victory in 1860 and began Pennsylvania's long affiliation with the _________________ Party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Because of Pennsylvania's _____________ near the South, it was the scene of several _____________ in the Civil War, notably the ________________ campaign of 1863.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Rise of Industry and the Labor Movement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ith the close of the war came the rapid _____________ of the state as a mighty _____________ commonwealth. Supported by high _____________ tariffs, the industries found favorable _____________ and a constant supply of _____________ labor.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first oil well was dug at _____________ in 1859, and a number of fortunes, particularly that of the _____________ family, was founded on _____________. But it was steel that became the basic _____________, using iron ore from the Lehigh valley and the _____________ area and the native Pennsylvania ________. Later the iron ore was _____________ in massive amounts across the Great Lake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Under the _____________ of such men as Andrew Carnegie, Henry Frick, Charles Schwab, and J. Pierpont Morgan (1837–1913; see under Morgan, family) numerous _____________ were merged into vast _____________ with state and national 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the face of this increasing _____________ of power, labor struggled to achieve ___________ working conditions, _____________ wages, and shorter hours. The campaign brought _____________ during the fight between mine owners and the radical Molly _____________ and reached a climax in the strike at _____________ (see Homestead strike) in 1892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miners, under the _____________ of John Mitchell and aided by the _____________ of Theodore Roosevelt, achieved a qualified _____________ in the _____________ strike of 1902, but the great steel strike of 1919 was broken. During the 1930s the Congress of _____________ Organizations (CIO) successfully promoted _____________ in many new areas and somewhat we_____________ akened the strength of the American Federation of Labor (AFL). By 1941 the CIO had succeeded in _____________ the steel industry, while the United Mine Workers had acquired increasing _____________ among the workers in the coal field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vernment Reform and Economic Restructuring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The powerful and _____________ political machine that had been built by Simon Cameron continued into the 20th century under the _____________ of such bosses as Boies Penros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Gifford Pinchot, a _____________ Republican and a vigorous "dry," was _____________ for two terms (1923–27, 1931–35) and did much to repair government through a new _____________ code, an improved _____________ system, and pioneer work in _____________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In 1979 the state suffered a near-_____________ as an accident at the Three Mile Island _____________ facility near Harrisburg resulted in a partial _____________. Pennsylvania's population has grown slowly since the 1940s, when it was the ___________ largest state in the union; it was the sixth most _____________ state after the 2000 census. After losing hundreds of thousands of _____________ jobs in the 1980s, the state's economy experienced a notable shift to the _____________ sector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 xml:space="preserve">Some of Pennsylvania's _____________ did grow, however, and in recent years such high-tech industries as _____________ and _____________ </w:t>
      </w:r>
      <w:r>
        <w:rPr/>
        <w:t>have flourished, largely in the suburbs of Philadelphia and Pittsburgh.</w:t>
      </w:r>
    </w:p>
    <w:p>
      <w:pPr>
        <w:sectPr>
          <w:type w:val="continuous"/>
          <w:pgSz w:w="12240" w:h="15840"/>
          <w:pgMar w:left="1152" w:right="1152" w:gutter="0" w:header="720" w:top="2304" w:footer="72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continuous"/>
      <w:pgSz w:w="12240" w:h="15840"/>
      <w:pgMar w:left="1152" w:right="1152" w:gutter="0" w:header="720" w:top="2304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Read more: Pennsylvania: History | Infoplease.com</w:t>
    </w:r>
  </w:p>
  <w:p>
    <w:pPr>
      <w:pStyle w:val="Normal"/>
      <w:rPr>
        <w:rFonts w:ascii="Comic Sans MS" w:hAnsi="Comic Sans MS" w:cs="Comic Sans MS"/>
        <w:sz w:val="16"/>
        <w:szCs w:val="16"/>
      </w:rPr>
    </w:pPr>
    <w:r>
      <w:fldChar w:fldCharType="begin"/>
    </w:r>
    <w:r>
      <w:rPr>
        <w:rStyle w:val="InternetLink"/>
        <w:sz w:val="16"/>
        <w:szCs w:val="16"/>
        <w:rFonts w:cs="Comic Sans MS" w:ascii="Comic Sans MS" w:hAnsi="Comic Sans MS"/>
      </w:rPr>
      <w:instrText xml:space="preserve"> HYPERLINK "http://www.infoplease.com/encyclopedia/us/pennsylvania-history.html" \l "ixzz31diGfEQe"</w:instrText>
    </w:r>
    <w:r>
      <w:rPr>
        <w:rStyle w:val="InternetLink"/>
        <w:sz w:val="16"/>
        <w:szCs w:val="16"/>
        <w:rFonts w:cs="Comic Sans MS" w:ascii="Comic Sans MS" w:hAnsi="Comic Sans MS"/>
      </w:rPr>
      <w:fldChar w:fldCharType="separate"/>
    </w:r>
    <w:r>
      <w:rPr>
        <w:rStyle w:val="InternetLink"/>
        <w:rFonts w:cs="Comic Sans MS" w:ascii="Comic Sans MS" w:hAnsi="Comic Sans MS"/>
        <w:sz w:val="16"/>
        <w:szCs w:val="16"/>
      </w:rPr>
      <w:t>http://www.infoplease.com/encyclopedia/us/pennsylvania-history.html#ixzz31diGfEQe</w:t>
    </w:r>
    <w:r>
      <w:rPr>
        <w:rStyle w:val="InternetLink"/>
        <w:sz w:val="16"/>
        <w:szCs w:val="16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6"/>
        <w:szCs w:val="16"/>
      </w:rPr>
      <w:t xml:space="preserve"> </w:t>
    </w:r>
  </w:p>
  <w:p>
    <w:pPr>
      <w:pStyle w:val="Normal"/>
      <w:ind w:left="720" w:hanging="720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The Columbia Electronic Encyclopedia, 6th ed. Copyright © 2012, Columbia University Press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2"/>
        <w:szCs w:val="22"/>
      </w:rPr>
      <w:t xml:space="preserve">Page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PAGE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3</w:t>
    </w:r>
    <w:r>
      <w:rPr>
        <w:sz w:val="22"/>
        <w:szCs w:val="22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2"/>
        <w:szCs w:val="22"/>
      </w:rPr>
      <w:t xml:space="preserve"> of </w:t>
    </w:r>
    <w:r>
      <w:rPr>
        <w:rFonts w:cs="Comic Sans MS" w:ascii="Comic Sans MS" w:hAnsi="Comic Sans MS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</w:rPr>
      <w:instrText xml:space="preserve"> NUMPAGES \* ARABIC </w:instrText>
    </w:r>
    <w:r>
      <w:rPr>
        <w:sz w:val="22"/>
        <w:szCs w:val="22"/>
        <w:rFonts w:cs="Comic Sans MS" w:ascii="Comic Sans MS" w:hAnsi="Comic Sans MS"/>
      </w:rPr>
      <w:fldChar w:fldCharType="separate"/>
    </w:r>
    <w:r>
      <w:rPr>
        <w:sz w:val="22"/>
        <w:szCs w:val="22"/>
        <w:rFonts w:cs="Comic Sans MS" w:ascii="Comic Sans MS" w:hAnsi="Comic Sans MS"/>
      </w:rPr>
      <w:t>13</w:t>
    </w:r>
    <w:r>
      <w:rPr>
        <w:sz w:val="22"/>
        <w:szCs w:val="22"/>
        <w:rFonts w:cs="Comic Sans MS" w:ascii="Comic Sans MS" w:hAnsi="Comic Sans M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infoplease.com/encyclopedia/us/pennsylvania-history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21:48:00Z</dcterms:created>
  <dc:creator>David Lewis</dc:creator>
  <dc:description/>
  <cp:keywords/>
  <dc:language>en-US</dc:language>
  <cp:lastModifiedBy>David Lewis</cp:lastModifiedBy>
  <cp:lastPrinted>2014-05-18T20:29:00Z</cp:lastPrinted>
  <dcterms:modified xsi:type="dcterms:W3CDTF">2015-05-04T12:26:00Z</dcterms:modified>
  <cp:revision>26</cp:revision>
  <dc:subject/>
  <dc:title>Name: __________________________ Date: ________ Class: _____</dc:title>
</cp:coreProperties>
</file>